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BI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utline the contributions of Edward Jenner and Robert Koch in the field of microbiology with suitable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how Louis Pasteur disproved the spontaneous generation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escribe the working principle and applications of </w:t>
            </w:r>
            <w:r>
              <w:rPr/>
              <w:t>Scanning Electron Microscop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working mechanism of phase contrast and fluorescence microsco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Illustrate the structure and chemical composition of Gram positive bacterial cell wa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microorganisms based on nutritional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Give a brief note on lytic and lysogeny cycle of bacterioph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brief note on fungal reproduction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laborate on chemical agents that are used for control of microorganism’s grow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Define oriental foods. Explain any three oriental fermented f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different types of the culture me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fine biopesticides. Elaborate the mode of action of biopesticide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binomial nomenclature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escribe the host microbe interaction and production of Rhizobial fertilizer. Mention the advantages of biofertilizers over chemical fertiliz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fine differential staining. With a neat flow chart, enumerate the principle, role of dyes and steps involved in Gram stain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Outline the principle and procedure of negative stain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4:17:00Z</dcterms:created>
  <dc:creator>Ku</dc:creator>
  <dc:description/>
  <cp:keywords/>
  <dc:language>en-US</dc:language>
  <cp:lastModifiedBy>staff</cp:lastModifiedBy>
  <cp:lastPrinted>2016-09-21T22:18:00Z</cp:lastPrinted>
  <dcterms:modified xsi:type="dcterms:W3CDTF">2018-05-08T09:16:00Z</dcterms:modified>
  <cp:revision>6</cp:revision>
  <dc:subject/>
  <dc:title/>
</cp:coreProperties>
</file>